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b development – week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lide show is </w:t>
      </w:r>
      <w:hyperlink r:id="rId2">
        <w:r>
          <w:rPr>
            <w:rStyle w:val="InternetLink"/>
            <w:rFonts w:cs="Arial" w:ascii="Arial" w:hAnsi="Arial"/>
          </w:rPr>
          <w:t>lecture 4 week 5.pdf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ide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st document about how document is maintain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ed to promote multi browser independen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ed to have consistency in website e.g. keep site metaphor on every pa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ok at how content and purpose relate and how they performed</w:t>
      </w:r>
    </w:p>
    <w:p>
      <w:pPr>
        <w:pStyle w:val="Normal"/>
        <w:jc w:val="both"/>
        <w:rPr/>
      </w:pPr>
      <w:r>
        <w:rPr>
          <w:rFonts w:cs="Arial" w:ascii="Arial" w:hAnsi="Arial"/>
        </w:rPr>
        <w:t>Think about security boundaries and how to enforce them, legal aspects, copyright (graphics and text etc.) etc. What is private and what is public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ide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ed to think about server support asp support or personal cgi scrip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ok at background and hardware software and it has to work on th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ide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st make site reliable and not to pc intensi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f site is full of graphics offer a more modem friendly vers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ed to use readable source code so someone else can take up design of site, use comm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essibility – need site to work with all other browsers or back end hardware, don’t want to put anyone off, do they have to download plug-ins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ide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le formats, need to know pros and cons of the usual graphics format, png, gif, jpg. Look at this slide for more inf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ide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explains jpeg and png file formats in more inf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lide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e the alt tag on all images</w:t>
      </w:r>
    </w:p>
    <w:p>
      <w:pPr>
        <w:pStyle w:val="Normal"/>
        <w:jc w:val="both"/>
        <w:rPr/>
      </w:pPr>
      <w:r>
        <w:rPr>
          <w:rFonts w:cs="Arial" w:ascii="Arial" w:hAnsi="Arial"/>
        </w:rPr>
        <w:t>Remember there is some text only browsers so don’t make images that important to the s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ide 9</w:t>
      </w:r>
    </w:p>
    <w:p>
      <w:pPr>
        <w:pStyle w:val="Normal"/>
        <w:jc w:val="both"/>
        <w:rPr/>
      </w:pPr>
      <w:r>
        <w:rPr>
          <w:rFonts w:cs="Arial" w:ascii="Arial" w:hAnsi="Arial"/>
        </w:rPr>
        <w:t>This is a development check list. Use this to make sure you have checked all on the check list, in final proposal document this and reasons for why you have chosen the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cture%204%20-%20week%205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06:00Z</dcterms:created>
  <dc:creator>Ben Wilson</dc:creator>
  <dc:description/>
  <cp:keywords/>
  <dc:language>en-US</dc:language>
  <cp:lastModifiedBy>Ben Wilson</cp:lastModifiedBy>
  <dcterms:modified xsi:type="dcterms:W3CDTF">2004-03-15T18:36:00Z</dcterms:modified>
  <cp:revision>8</cp:revision>
  <dc:subject/>
  <dc:title>Web development – week 7</dc:title>
</cp:coreProperties>
</file>